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- september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elichting Biesbos</w:t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2208"/>
      </w:tblGrid>
      <w:tr>
        <w:trPr>
          <w:trHeight w:val="199" w:hRule="atLeast"/>
        </w:trPr>
        <w:tc>
          <w:tcPr>
            <w:tcW w:w="6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groten rivierinvloed (ruimen rasters, stortsteen, enz)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0 meters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heer (maaien afvoeren extra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ha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heer (struweel rooien regelmatig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ha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heer (intensievere beweiding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ha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heer (intensiever maaien en beweiden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ha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heer (intensiever maaien en beweide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,5 ha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betering waterhuishouding (schotbalkdam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dagen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ydrologisch onderzoek naar effecten grondwaterpeilen agv aantakking gat vd hengst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lpost 50.000,=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beteren waterhuishouding (sluisbeheer vlgs protocol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dagen</w:t>
            </w:r>
          </w:p>
        </w:tc>
      </w:tr>
      <w:tr>
        <w:trPr>
          <w:trHeight w:val="199" w:hRule="atLeast"/>
        </w:trPr>
        <w:tc>
          <w:tcPr>
            <w:tcW w:w="6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omvorming H91E0_B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13 ha in BP2+BP3+BP4 // geleidelijk geen vlaktegewijze ingree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09:00Z</dcterms:created>
  <dc:creator>weinreich</dc:creator>
  <dc:description/>
  <cp:keywords/>
  <dc:language>en-US</dc:language>
  <cp:lastModifiedBy>weinreich</cp:lastModifiedBy>
  <dcterms:modified xsi:type="dcterms:W3CDTF">2012-06-06T15:13:00Z</dcterms:modified>
  <cp:revision>3</cp:revision>
  <dc:subject/>
  <dc:title>PAS- september 2011</dc:title>
</cp:coreProperties>
</file>